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center"/>
        <w:rPr>
          <w:rFonts w:ascii="Arial" w:hAnsi="Arial" w:cs="Arial"/>
          <w:b/>
          <w:b/>
          <w:sz w:val="24"/>
        </w:rPr>
      </w:pPr>
      <w:r>
        <w:rPr>
          <w:rFonts w:cs="Arial" w:ascii="Arial" w:hAnsi="Arial"/>
          <w:b/>
          <w:sz w:val="24"/>
        </w:rPr>
        <w:t xml:space="preserve">CRÉATION ET RÉFECTION DES AIRES DE STATIONNNEMENT SUR LES SITES DE : </w:t>
      </w:r>
    </w:p>
    <w:p>
      <w:pPr>
        <w:pStyle w:val="Normal"/>
        <w:tabs>
          <w:tab w:val="clear" w:pos="567"/>
          <w:tab w:val="left" w:pos="426" w:leader="none"/>
          <w:tab w:val="left" w:pos="851" w:leader="none"/>
        </w:tabs>
        <w:jc w:val="center"/>
        <w:rPr>
          <w:rFonts w:ascii="Arial" w:hAnsi="Arial" w:cs="Arial"/>
          <w:b/>
          <w:b/>
          <w:sz w:val="24"/>
        </w:rPr>
      </w:pPr>
      <w:r>
        <w:rPr>
          <w:rFonts w:cs="Arial" w:ascii="Arial" w:hAnsi="Arial"/>
          <w:b/>
          <w:sz w:val="24"/>
        </w:rPr>
        <w:t>« VESOUL – 70 000 » ET « LURE – 70 200 »</w:t>
      </w:r>
    </w:p>
    <w:p>
      <w:pPr>
        <w:pStyle w:val="Normal"/>
        <w:tabs>
          <w:tab w:val="clear" w:pos="567"/>
          <w:tab w:val="left" w:pos="426" w:leader="none"/>
          <w:tab w:val="left" w:pos="851" w:leader="none"/>
        </w:tabs>
        <w:jc w:val="center"/>
        <w:rPr>
          <w:rFonts w:ascii="Arial" w:hAnsi="Arial" w:cs="Arial"/>
          <w:b/>
          <w:b/>
          <w:sz w:val="24"/>
        </w:rPr>
      </w:pPr>
      <w:r>
        <w:rPr>
          <w:rFonts w:cs="Arial" w:ascii="Arial" w:hAnsi="Arial"/>
          <w:b/>
          <w:sz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4967396"/>
      <w:bookmarkStart w:id="1" w:name="__Fieldmark__0_56496739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4967396"/>
      <w:bookmarkStart w:id="3" w:name="__Fieldmark__1_56496739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4967396"/>
      <w:bookmarkStart w:id="5" w:name="__Fieldmark__2_56496739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4967396"/>
      <w:bookmarkStart w:id="7" w:name="__Fieldmark__3_56496739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4967396"/>
      <w:bookmarkStart w:id="9" w:name="__Fieldmark__4_564967396"/>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64967396"/>
      <w:bookmarkStart w:id="11" w:name="__Fieldmark__5_564967396"/>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64967396"/>
      <w:bookmarkStart w:id="13" w:name="__Fieldmark__6_564967396"/>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4967396"/>
      <w:bookmarkStart w:id="15" w:name="__Fieldmark__7_564967396"/>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64967396"/>
      <w:bookmarkStart w:id="17" w:name="__Fieldmark__8_564967396"/>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64967396"/>
      <w:bookmarkStart w:id="19" w:name="__Fieldmark__9_56496739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64967396"/>
      <w:bookmarkStart w:id="21" w:name="__Fieldmark__10_56496739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64967396"/>
      <w:bookmarkStart w:id="23" w:name="__Fieldmark__11_56496739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64967396"/>
      <w:bookmarkStart w:id="25" w:name="__Fieldmark__12_56496739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64967396"/>
      <w:bookmarkStart w:id="27" w:name="__Fieldmark__13_56496739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64967396"/>
      <w:bookmarkStart w:id="29" w:name="__Fieldmark__14_56496739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64967396"/>
      <w:bookmarkStart w:id="31" w:name="__Fieldmark__15_56496739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64967396"/>
      <w:bookmarkStart w:id="33" w:name="__Fieldmark__16_56496739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64967396"/>
      <w:bookmarkStart w:id="35" w:name="__Fieldmark__17_56496739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64967396"/>
      <w:bookmarkStart w:id="37" w:name="__Fieldmark__18_56496739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64967396"/>
      <w:bookmarkStart w:id="39" w:name="__Fieldmark__19_56496739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64967396"/>
      <w:bookmarkStart w:id="41" w:name="__Fieldmark__20_56496739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64967396"/>
      <w:bookmarkStart w:id="43" w:name="__Fieldmark__21_56496739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64967396"/>
      <w:bookmarkStart w:id="45" w:name="__Fieldmark__22_564967396"/>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64967396"/>
      <w:bookmarkStart w:id="47" w:name="__Fieldmark__23_56496739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64967396"/>
      <w:bookmarkStart w:id="49" w:name="__Fieldmark__24_564967396"/>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64967396"/>
      <w:bookmarkStart w:id="51" w:name="__Fieldmark__25_564967396"/>
      <w:bookmarkEnd w:id="51"/>
      <w:r>
        <w:rPr/>
      </w:r>
      <w:r>
        <w:rPr/>
        <w:fldChar w:fldCharType="end"/>
      </w:r>
      <w:r>
        <w:rPr/>
        <w:t xml:space="preserve"> Non</w:t>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64967396"/>
      <w:bookmarkStart w:id="53" w:name="__Fieldmark__26_564967396"/>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64967396"/>
      <w:bookmarkStart w:id="55" w:name="__Fieldmark__27_56496739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64967396"/>
      <w:bookmarkStart w:id="57" w:name="__Fieldmark__28_56496739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64967396"/>
      <w:bookmarkStart w:id="59" w:name="__Fieldmark__29_56496739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64967396"/>
      <w:bookmarkStart w:id="61" w:name="__Fieldmark__30_56496739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64967396"/>
      <w:bookmarkStart w:id="63" w:name="__Fieldmark__31_56496739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64967396"/>
      <w:bookmarkStart w:id="65" w:name="__Fieldmark__32_56496739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64967396"/>
      <w:bookmarkStart w:id="67" w:name="__Fieldmark__33_56496739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64967396"/>
      <w:bookmarkStart w:id="69" w:name="__Fieldmark__34_56496739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64967396"/>
      <w:bookmarkStart w:id="71" w:name="__Fieldmark__35_56496739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64967396"/>
      <w:bookmarkStart w:id="73" w:name="__Fieldmark__36_56496739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30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Ahmed BENCHIHEB</cp:lastModifiedBy>
  <cp:lastPrinted>2016-11-04T13:53:00Z</cp:lastPrinted>
  <dcterms:modified xsi:type="dcterms:W3CDTF">2025-07-02T07:28:00Z</dcterms:modified>
  <cp:revision>36</cp:revision>
  <dc:subject/>
  <dc:title>_Modèle recommandé : le service peut l’adapter le cas échéant_DC1_</dc:title>
</cp:coreProperties>
</file>